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5420"/>
      </w:tblGrid>
      <w:tr>
        <w:trPr>
          <w:trHeight w:val="558" w:hRule="atLeast"/>
        </w:trPr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t>OLYMPICS: WORD OF THE RING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t>Stage 2 HSIE</w:t>
            </w:r>
          </w:p>
        </w:tc>
      </w:tr>
      <w:tr>
        <w:trPr>
          <w:trHeight w:val="1400" w:hRule="atLeast"/>
        </w:trPr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ablished Goal(s):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val="en-US"/>
              </w:rPr>
              <w:t>SSS2.7 Describes how and why people and technologies interact to meet needs and explains the effects of these interactions on people and the environmen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val="en-GB"/>
              </w:rPr>
              <w:t>WS2.9 Drafts, revises, proofreads and publishes well-structured texts that are more demanding in terms of topic, audience and written language features.</w:t>
            </w:r>
          </w:p>
        </w:tc>
      </w:tr>
      <w:tr>
        <w:trPr>
          <w:trHeight w:val="1557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28"/>
              </w:rPr>
              <w:t>Understandings</w:t>
            </w:r>
            <w:r>
              <w:rPr>
                <w:rFonts w:cs="Comic Sans MS" w:ascii="Comic Sans MS" w:hAnsi="Comic Sans MS"/>
                <w:b/>
                <w:i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understand that 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ny countries participate in the Winter  Olympic Games every 4 yea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range of sports are included in the Gam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litics, although not a part of the Olympic movement still has an impact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  <w:t>Essential Question: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br/>
              <w:t>‘Faster, Higher, Stronger’ – What makes the Olympic Games more than just sport?</w:t>
            </w:r>
          </w:p>
        </w:tc>
      </w:tr>
      <w:tr>
        <w:trPr>
          <w:trHeight w:val="1557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  <w:t xml:space="preserve">Students will know . . 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symbols that represent the Gam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daily medal tal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  <w:t>Students will be able to 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cate participating countries on a world ma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dentify the abbreviation for countri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cuss current news issues relating to the Olympics eg drug tes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nderstand the training and commitment elite athletes have to their spor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2 sports using a Venn or Double Bubb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search various websites relating to the Olympics</w:t>
            </w:r>
          </w:p>
        </w:tc>
      </w:tr>
      <w:tr>
        <w:trPr>
          <w:trHeight w:val="544" w:hRule="atLeast"/>
        </w:trPr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t>Assessment Evidence</w:t>
            </w:r>
          </w:p>
        </w:tc>
      </w:tr>
      <w:tr>
        <w:trPr>
          <w:trHeight w:val="140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erformance Tasks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reate a PowerPoint presentation filled with facts about the 20120 Winter Olympics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ther Evidence: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lang w:val="en-US"/>
              </w:rPr>
              <w:t>Complete a PMI at the end of the Olympic Games, commenting on its success.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t>Learning Plan</w:t>
            </w:r>
          </w:p>
        </w:tc>
      </w:tr>
      <w:tr>
        <w:trPr>
          <w:trHeight w:val="850" w:hRule="atLeast"/>
        </w:trPr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  <w:t>Learning Activities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 grid / tasks followi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30" w:right="1230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7:56:00Z</dcterms:created>
  <dc:creator>Carolyn Nugent</dc:creator>
  <dc:description/>
  <cp:keywords/>
  <dc:language>en-US</dc:language>
  <cp:lastModifiedBy>Carolyn Nugent</cp:lastModifiedBy>
  <dcterms:modified xsi:type="dcterms:W3CDTF">2010-02-14T07:56:00Z</dcterms:modified>
  <cp:revision>2</cp:revision>
  <dc:subject/>
  <dc:title>Desired Results</dc:title>
</cp:coreProperties>
</file>